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ascii="Arial" w:hAnsi="Arial" w:cs="Arial"/>
                <w:caps/>
                <w:color w:val="A6A6A6"/>
                <w:sz w:val="20"/>
                <w:szCs w:val="20"/>
                <w:shd w:fill="FFFF00" w:val="clear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26770" cy="986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986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О ПРОЦЕНИ УТИЦАЈА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 16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студију о потреби процене утицаја ПРОЈЕКТА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каз о уплати накнаде за услуге које врши Градска управа града Врањ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1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 року од ___ дана од достављања уредне документације.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Републичка административна такса у износу о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42.090,00 динара  до 100 m²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82.070,00 динара преко 100 m² до 1000 m²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134.680,00 динара преко 1000 m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(за Тар. бр. 186) Тарифе републичких административних такси и накнада  се уплаћује на текући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кнада за услуге које врши Градска управа града Врања за припрему документације за процену утицаја на животну средину у износу од 9.000,00 динара, за Pешење о давању сагласности на Студију о процени утицаја, односно затеченог стања у износу од 70.00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5.000,00 динара појединачно по члану техничке комисије и 7.000,00 динара председник комисије</w:t>
      </w:r>
      <w:r>
        <w:rPr>
          <w:rFonts w:cs="Arial"/>
          <w:sz w:val="20"/>
          <w:szCs w:val="20"/>
        </w:rPr>
        <w:t xml:space="preserve"> Одлуком о накнадама за услуге које врши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37/2018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текући рачун број </w:t>
      </w:r>
      <w:r>
        <w:rPr>
          <w:rFonts w:cs="Arial"/>
          <w:sz w:val="20"/>
          <w:szCs w:val="20"/>
        </w:rPr>
        <w:t>840-742341843-24, модел 97 контролни број по ПИБ-у 114-ПИБ, сврха дознаке „накнада за услуге које врши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/ 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53:00Z</dcterms:created>
  <dc:creator>Milos Stanojcic</dc:creator>
  <dc:description/>
  <cp:keywords/>
  <dc:language>en-US</dc:language>
  <cp:lastModifiedBy>urb-06-2012</cp:lastModifiedBy>
  <cp:lastPrinted>2016-10-27T08:50:00Z</cp:lastPrinted>
  <dcterms:modified xsi:type="dcterms:W3CDTF">2019-10-29T10:12:00Z</dcterms:modified>
  <cp:revision>10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